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Курстың мақсаты мен міндет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«Өнім сапасы» терминіне анықтама берін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Өнімнің тағамдық құндылығы, энергетикалық және биологиялық құңдылығ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Өсімдік шаруашылығы өнімдерінің сапасын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Өсімдік шаруашылығы өнімдерін сақтау кезіндегі шығын түрл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«Стандарт» және «Стандарттау» терминдеріне анықтама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Стандарт категорияларын атаңдар және олардың қолданылу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Ауылшаруашылығында қандай сапа кондицияларын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Ауылшаруашылығы өнімдерінің сапасын бағалаудж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Ауылшаруашылығы өнімдерінің сақталуына әсер ететін факторлард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Я.Я. Никитинскиидің өнімді сақтау принциптерінің жіктел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Я.Я. Никитинскиидің принциптері бойынша өнімді сақтаудың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Дәннің және тұқымның химиялық құрамының халық шаруашылығын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данудағы әс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Астықтағы ылғалдылық түрлері және олардың сипаттамас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5. Биологиялық жағынан қандай тұқымдастың дәні мен тұқымы бағалы болып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нал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Астықтың құрамында заттар қалай бөлінеді және бұл белгіні техникалық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әне тағамдық мақсаттарда қалай пайдаланады?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kk-KZ"/>
        </w:rPr>
        <w:t>17. Сапа нормасына және мәніне байланысты астықтың сапа көрсеткіштер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лай өзгереді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 Астықтың балауса белгілеріне мінездеме бер және осы белгілері бойынша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ның сапасының ауытқуын ата?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Астықтың зиянкестерімен залалдану белгілерін және сапаға әсер ету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ағдайларын атап өт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Астық  сапасына ылғал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1. Зиян қоспалар құрамына мінездеме бер және  олар астық сапасына қала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Астық натурас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23. Шынылықтың және қаттылықтың технологиялық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Бидайдың химиялық құрамы және клейковиналық қасиет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Клейковинаның сапасына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Құнды және қатты бидайға анық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7. Қатты бидайдың технологиялық бағалылығы қандай?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8. Астық массасына жалпы сипаттама беріңі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Себуі мен өздігімен сорттау қасиеттері астық массаларын сақтау және өңдеу технологиясына қалай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. Астықтың сорбциялық құрамын атаңдар. Олардың астықты сақтауда және өңдеуде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Астықтың біркелкі ылғалдылығының мән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Сақтау кезінде астықтың тыныс алу интенсивтігіне әсер ететін факторларды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Астықтың  критикалық ылғалдылығы және оның мән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4. Астықты сақтау кезінде оның өсуінің мағын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Астықты жинағаннан кейін сақтау кезінде өсуіні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Астық массаларын сақтау кезіндегі макроағзалардың рөлі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7. Астық массаларында жәндік термен кенелердің дамуына қандай факторлар әсер е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Сақтау кезінде тұқым өнгіштігін жоғалтудың негізгі себепт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Өзіндік қыздырудың пайда болғанын қалай ескерт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Астық массаларын  сақтаудың тәртіптеріне мінездеме б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1. Астық массаларын  салқындату тәсілдері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Астық массаларын ауасыз сақтау тәртібі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3. Астықты кептіру әдістерін атаңдар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Дән мен тұқымның қандай кептіру тәртіптері б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Астық сақтайтын қоймалардың түрлерін атандар. Оларға мінездеме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Астық массаларын қоспалардан тазартудың мәні нед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 Астық массаларын белсенді желдетудің мәні неде және оны қандай мақсатта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Белсенді желдетудің нәтижесіне әсер ететін факторларды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9. Нан қорларының зиянкестерінің дамуы мен жайылуынан бидай мен сақта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қоймаларын қорғаудың  тәсілд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0. Қандай астық тұқымын тарада сақтай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1. Сақтау кезінде астық массаларына бақылауды қандай көрсеткіштер бойынша жүргізед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2. Өсімдік майының түрл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3. Тұқымнан май алу әдістерінің қысқаша сипаттамас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4. Тұқымнан майды қандай технологиялық  бірізділікте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5. Өсімдік майының сапас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6. Өсімдік майының өндірісінде қалдықтарды қалай қолдан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7. Көкөніс, жеміс және картопты сақтау обьектісі ретінде сипаттама  беріңде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8. Сақтау кезінде жемістердің пісу дәрежесі жату ұзақтығы арасындағы өзара байланысы қандай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9. Жеміс-көкөніс өнімдерін массасымен сапасын жоғалтуды ескерту жолдарын ат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0. Көкөніс және жеміс жеке топтардың  сақтау тәртіптерінің ерекшеліктерін атаңд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1. Сақтау қоймаларына қойылатын талапт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2. Өнімді сақтау кезінде шығынға әсер ететін факторлар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3. Өндірісте қолданылатын көкөністі, жемісті, жидекті және картопты өндіру әдістер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4. Маринадталған өнімнің өндірілу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5. Қантпен консервілеу әдісі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6. Соктар дайындау кезінде жемістер, жидектер және көкөністердің кешенді қалдықсыз технология неге байланыст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7. Жаңадан қатырылған көкөністерді, жемістерді, жидектерді және картопты сақтау мен өндірудің артықшылықтары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8. Жылы құрғату тәртіптерін атаңыз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9. Крахмалды қалай ала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0. Қант алудың технологиялық сызбасы, әсіресе өндірісте?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Бидай сапасына қойылатын талапта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Бидай және тұқымның химиялық құрамы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идай және тұқымның химиялық құрамы бойынша жіктелу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идай және тұқым сапасының көрсеткіштері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Картоп, көкөніс және жемістің сақтауы және өңдеу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Өнімнің сапасына әсер ететін факторлар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Өнімді маринадтау және химиялық консервіле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Крахмалдың техникалық өндіріс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Қант қызылшасын сақтау және өңде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Қант қызылшасының өндіріс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Бидайды сақтау түрлері және тәртіб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2. Бидайды сақтау кезінде оның салмағының қалыпты өсу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8:00Z</dcterms:created>
  <dc:creator>кгу</dc:creator>
  <dc:description/>
  <cp:keywords/>
  <dc:language>en-US</dc:language>
  <cp:lastModifiedBy>кгу</cp:lastModifiedBy>
  <dcterms:modified xsi:type="dcterms:W3CDTF">2009-12-21T08:01:00Z</dcterms:modified>
  <cp:revision>2</cp:revision>
  <dc:subject/>
  <dc:title/>
</cp:coreProperties>
</file>